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caps/>
          <w:sz w:val="32"/>
          <w:szCs w:val="32"/>
        </w:rPr>
        <w:t>PříkladY  zápisů do Záznamníku</w:t>
      </w:r>
    </w:p>
    <w:p>
      <w:pPr>
        <w:pStyle w:val="Normal"/>
        <w:spacing w:lineRule="atLeast" w:line="240" w:before="120" w:after="0"/>
        <w:jc w:val="center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(k části/kapitole: 2/III, 4/II, 4/III, 5/II, 6/VII, 7/II)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loha obsahuje doporučená znění zápisů. Jiná formulace zápisů se nevylučuje.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lnMk1T121"/>
        <w:tabs>
          <w:tab w:val="clear" w:pos="567"/>
          <w:tab w:val="left" w:pos="2268" w:leader="none"/>
        </w:tabs>
        <w:spacing w:lineRule="atLeast" w:line="240" w:before="12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bsah:</w:t>
      </w:r>
    </w:p>
    <w:p>
      <w:pPr>
        <w:pStyle w:val="NormlnMk1T121"/>
        <w:tabs>
          <w:tab w:val="clear" w:pos="567"/>
          <w:tab w:val="left" w:pos="2268" w:leader="none"/>
          <w:tab w:val="left" w:pos="3686" w:leader="none"/>
        </w:tabs>
        <w:spacing w:lineRule="atLeast" w:line="240" w:before="120" w:after="0"/>
        <w:ind w:left="2211" w:hanging="0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>Příklady A</w:t>
      </w:r>
      <w:r>
        <w:rPr>
          <w:rFonts w:eastAsia="Arial CE" w:cs="Arial CE" w:ascii="Arial CE" w:hAnsi="Arial CE"/>
          <w:sz w:val="20"/>
          <w:szCs w:val="20"/>
        </w:rPr>
        <w:tab/>
        <w:t>Zápisy při poruchách</w:t>
      </w:r>
    </w:p>
    <w:p>
      <w:pPr>
        <w:pStyle w:val="NormlnMk1T121"/>
        <w:tabs>
          <w:tab w:val="clear" w:pos="567"/>
          <w:tab w:val="left" w:pos="2268" w:leader="none"/>
          <w:tab w:val="left" w:pos="3686" w:leader="none"/>
        </w:tabs>
        <w:spacing w:lineRule="atLeast" w:line="240" w:before="120" w:after="0"/>
        <w:ind w:left="2211" w:hanging="0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>Příklady B</w:t>
      </w:r>
      <w:r>
        <w:rPr>
          <w:rFonts w:eastAsia="Arial CE" w:cs="Arial CE" w:ascii="Arial CE" w:hAnsi="Arial CE"/>
          <w:sz w:val="20"/>
          <w:szCs w:val="20"/>
        </w:rPr>
        <w:tab/>
        <w:t>Zápisy při preventivní údržbě</w:t>
      </w:r>
    </w:p>
    <w:p>
      <w:pPr>
        <w:pStyle w:val="NormlnMk1T121"/>
        <w:tabs>
          <w:tab w:val="clear" w:pos="567"/>
          <w:tab w:val="left" w:pos="2268" w:leader="none"/>
          <w:tab w:val="left" w:pos="3686" w:leader="none"/>
        </w:tabs>
        <w:spacing w:lineRule="atLeast" w:line="240" w:before="120" w:after="0"/>
        <w:ind w:left="2211" w:hanging="0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>Příklady C</w:t>
      </w:r>
      <w:r>
        <w:rPr>
          <w:rFonts w:eastAsia="Arial CE" w:cs="Arial CE" w:ascii="Arial CE" w:hAnsi="Arial CE"/>
          <w:sz w:val="20"/>
          <w:szCs w:val="20"/>
        </w:rPr>
        <w:tab/>
        <w:t>Zápisy při změnách závislostí podle VR</w:t>
      </w:r>
    </w:p>
    <w:p>
      <w:pPr>
        <w:pStyle w:val="NormlnMk1T121"/>
        <w:tabs>
          <w:tab w:val="clear" w:pos="567"/>
          <w:tab w:val="left" w:pos="3686" w:leader="none"/>
        </w:tabs>
        <w:spacing w:lineRule="atLeast" w:line="240" w:before="120" w:after="0"/>
        <w:ind w:left="2211" w:hanging="0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>Příklady D</w:t>
      </w:r>
      <w:r>
        <w:rPr>
          <w:rFonts w:eastAsia="Arial CE" w:cs="Arial CE" w:ascii="Arial CE" w:hAnsi="Arial CE"/>
          <w:sz w:val="20"/>
          <w:szCs w:val="20"/>
        </w:rPr>
        <w:tab/>
        <w:t>Zápisy při prohlídkách</w:t>
      </w:r>
    </w:p>
    <w:p>
      <w:pPr>
        <w:pStyle w:val="NormlnMk1T121"/>
        <w:tabs>
          <w:tab w:val="clear" w:pos="567"/>
          <w:tab w:val="left" w:pos="2268" w:leader="none"/>
          <w:tab w:val="left" w:pos="3686" w:leader="none"/>
        </w:tabs>
        <w:spacing w:lineRule="atLeast" w:line="240" w:before="120" w:after="0"/>
        <w:ind w:left="2211" w:hanging="0"/>
        <w:rPr/>
      </w:pPr>
      <w:r>
        <w:rPr>
          <w:rFonts w:eastAsia="Arial CE" w:cs="Arial CE" w:ascii="Arial CE" w:hAnsi="Arial CE"/>
          <w:b/>
          <w:bCs/>
          <w:sz w:val="20"/>
          <w:szCs w:val="20"/>
        </w:rPr>
        <w:t>Příklady E</w:t>
      </w:r>
      <w:r>
        <w:rPr>
          <w:rFonts w:eastAsia="Arial CE" w:cs="Arial CE" w:ascii="Arial CE" w:hAnsi="Arial CE"/>
          <w:sz w:val="20"/>
          <w:szCs w:val="20"/>
        </w:rPr>
        <w:tab/>
        <w:t>Zápisy při rozříznutí výhybky</w:t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35" w:leader="none"/>
          <w:tab w:val="left" w:pos="3119" w:leader="none"/>
        </w:tabs>
        <w:spacing w:lineRule="atLeast" w:line="240" w:before="120" w:after="0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Úvodní vysvětlivky k příkladům zápisů: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</w:pBdr>
        <w:tabs>
          <w:tab w:val="clear" w:pos="709"/>
          <w:tab w:val="left" w:pos="0" w:leader="none"/>
          <w:tab w:val="left" w:pos="2552" w:leader="none"/>
          <w:tab w:val="left" w:pos="2836" w:leader="none"/>
        </w:tabs>
        <w:spacing w:lineRule="atLeast" w:line="240"/>
        <w:ind w:left="567" w:hanging="567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Kurzívou jsou znázorněny zápisy obsluhujících zaměstnanců : xxxxxxxxxx.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</w:pBdr>
        <w:tabs>
          <w:tab w:val="clear" w:pos="709"/>
          <w:tab w:val="left" w:pos="0" w:leader="none"/>
          <w:tab w:val="left" w:pos="2552" w:leader="none"/>
          <w:tab w:val="left" w:pos="2836" w:leader="none"/>
        </w:tabs>
        <w:spacing w:lineRule="atLeast" w:line="240"/>
        <w:ind w:left="566" w:hanging="566"/>
        <w:rPr/>
      </w:pPr>
      <w:r>
        <w:rPr>
          <w:i/>
          <w:iCs/>
        </w:rPr>
        <w:t>Svi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 xml:space="preserve">slým písmem jsou znázorněny zápisy udržujících zaměstnanců: </w:t>
      </w:r>
      <w:r>
        <w:rPr/>
        <w:t>xxxxxxxxx</w:t>
      </w:r>
      <w:r>
        <w:rPr>
          <w:i/>
          <w:iCs/>
        </w:rPr>
        <w:t>.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</w:pBdr>
        <w:tabs>
          <w:tab w:val="clear" w:pos="709"/>
          <w:tab w:val="left" w:pos="0" w:leader="none"/>
          <w:tab w:val="left" w:pos="2552" w:leader="none"/>
          <w:tab w:val="left" w:pos="2836" w:leader="none"/>
        </w:tabs>
        <w:spacing w:lineRule="atLeast" w:line="240"/>
        <w:ind w:left="566" w:hanging="566"/>
        <w:rPr>
          <w:i/>
          <w:i/>
          <w:iCs/>
        </w:rPr>
      </w:pPr>
      <w:r>
        <w:rPr>
          <w:i/>
          <w:iCs/>
        </w:rPr>
        <w:t xml:space="preserve">Symbolem </w:t>
      </w:r>
      <w:r>
        <w:rPr>
          <w:rFonts w:eastAsia="Symbol" w:cs="Symbol" w:ascii="Symbol" w:hAnsi="Symbol"/>
          <w:i/>
          <w:iCs/>
        </w:rPr>
        <w:t>V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 xml:space="preserve">  je uveden vlastnoruční podpis zaměstnance:  </w:t>
      </w:r>
      <w:r>
        <w:rPr>
          <w:rFonts w:eastAsia="Symbol" w:cs="Symbol" w:ascii="Symbol" w:hAnsi="Symbol"/>
          <w:i/>
          <w:iCs/>
        </w:rPr>
        <w:t>V</w:t>
      </w:r>
      <w:r>
        <w:rPr>
          <w:i/>
          <w:iCs/>
        </w:rPr>
        <w:t xml:space="preserve"> Xxxx,</w:t>
      </w:r>
      <w:r>
        <w:rPr/>
        <w:t xml:space="preserve"> </w:t>
      </w:r>
      <w:r>
        <w:rPr>
          <w:rFonts w:eastAsia="Symbol" w:cs="Symbol" w:ascii="Symbol" w:hAnsi="Symbol"/>
        </w:rPr>
        <w:t>V</w:t>
      </w:r>
      <w:r>
        <w:rPr/>
        <w:t>Yyyy.</w:t>
      </w:r>
    </w:p>
    <w:p>
      <w:pPr>
        <w:pStyle w:val="Normal"/>
        <w:numPr>
          <w:ilvl w:val="0"/>
          <w:numId w:val="9"/>
        </w:numPr>
        <w:pBdr>
          <w:top w:val="single" w:sz="6" w:space="1" w:color="000000"/>
        </w:pBdr>
        <w:tabs>
          <w:tab w:val="clear" w:pos="709"/>
          <w:tab w:val="left" w:pos="0" w:leader="none"/>
        </w:tabs>
        <w:spacing w:lineRule="atLeast" w:line="240"/>
        <w:ind w:left="566" w:hanging="566"/>
        <w:rPr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Červeně psané zápisy jsou znázorněny tučnou kurzívou:</w:t>
      </w:r>
      <w:r>
        <w:rPr>
          <w:b/>
          <w:bCs/>
          <w:i/>
          <w:iCs/>
        </w:rPr>
        <w:t xml:space="preserve"> xxxxxxxxx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A1</w:t>
        <w:tab/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ruchu zjistil výpravčí, ohlašuje ji SDC k odstranění; pro práci jsou zaváděna dopravní bezpečnostní opatření; udržující zaměstnanec poruchu odepisuje na pracovišti výpravčího.</w:t>
      </w:r>
    </w:p>
    <w:p>
      <w:pPr>
        <w:pStyle w:val="Normal"/>
        <w:spacing w:before="120" w:after="0"/>
        <w:rPr/>
      </w:pPr>
      <w:r>
        <w:rPr/>
        <w:t>Záznamník u výpravčího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6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:2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30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o vlaku 9230 nebylo možno uvolnit závěr výměn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uzové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Od Přímětic. Ohláš</w:t>
            </w:r>
            <w:r>
              <w:rPr/>
              <w:t>eno 29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yb. zař. záv.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36"/>
                <w:szCs w:val="36"/>
              </w:rPr>
              <w:t>®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měn od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ímětic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a St2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Benč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:4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a účelem odstranění poruchy řídícího přístroje žá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dám o zavedení telefonického hlášení o provede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ípravy  vlakové cesty,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Mare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6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: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Telefonické hlášení o provedení přípravy vlakov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cesty zaveden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Benč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: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ráce ukončeny, porucha odstraněna. Doprav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opatření možno zrušit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Mare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ávěstní mistr</w:t>
            </w:r>
          </w:p>
        </w:tc>
      </w:tr>
    </w:tbl>
    <w:p>
      <w:pPr>
        <w:pStyle w:val="Normal"/>
        <w:rPr/>
      </w:pPr>
      <w:r>
        <w:rPr/>
        <w:t>Tel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efonní zápisník výpravčího: 12.6. (sloupec ”Datum”); 13 (sloupec ”hod.”); 30 (sloupec ”min.”); 29 (sloupec ”Číslo”); n. m. Marek vyrozuměn o poruše č. 3 (sloupec ”Obsah zprávy”)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A2</w:t>
        <w:tab/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ruchu zjistil signalista, oznamuje ji výpravčímu, který ji ohlašuje SDC k odstranění; udržující zaměstnanec poruchu odepisuje na pracovišti signalisty jako závadu na zařízení Správy tratí.</w:t>
      </w:r>
    </w:p>
    <w:p>
      <w:pPr>
        <w:pStyle w:val="Normal"/>
        <w:spacing w:before="120" w:after="0"/>
        <w:rPr/>
      </w:pPr>
      <w:r>
        <w:rPr/>
        <w:t>Záznamník u signalisty na stavědle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6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:02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75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ýhybku č. 2 nelze přestavit pro vlak 9275.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Ohlášeno výpravčímu Slepičkovi v 6</w:t>
            </w:r>
            <w:r>
              <w:rPr/>
              <w:t>:03 hodin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</w:rPr>
              <w:t>Janouše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36"/>
                <w:szCs w:val="36"/>
              </w:rPr>
              <w:t>°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signalist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>Telefonní zápisník u výpravčího: 13.6. (sloupec ”Datum”); 6 (sloupec ”hod.”); 10 (sloupec ”min.”); 43 (sloupec ”Číslo”) n.m. Marek vyrozuměn o poruše č. 5 na St 1; posílá náv. dozo</w:t>
      </w:r>
      <w:r>
        <w:rPr/>
        <w:t>rce Boušku (sloupec ”Obsah zprávy”)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 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:1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Zlomené dotykové pero prvního klou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bového závěru výměn od Přímětic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Závada odstraněna, zařízení přezkouše-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o, je v pořádku. Bezpečnostní závěr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obnoveny v plném počtu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t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.6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:15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Mare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 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.6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: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Nelze zaklesnout závěrový hák u vý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hybky č. 2. Výpravčí požádán o vyro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umění Správy tr</w:t>
            </w:r>
            <w:r>
              <w:rPr/>
              <w:t>atí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Boušk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/>
              <w:t>náv. dozorce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A3</w:t>
        <w:tab/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ruchu zjistil výpravčí, ohlašuje ji SDC k odstranění; udržující zaměstnanec poruchu odepisuje na pracovišti výpravčího.</w:t>
      </w:r>
    </w:p>
    <w:p>
      <w:pPr>
        <w:pStyle w:val="Normal"/>
        <w:spacing w:before="120" w:after="0"/>
        <w:rPr/>
      </w:pPr>
      <w:r>
        <w:rPr/>
        <w:t>Záznamník u výpravčího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6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:1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2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Po vlaku 602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 se nevybavilo přeřadné hradlo od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ouzové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Říčan. Návěstní mistr Honák vyrozuměn v 8:15 hod.  Sděleno telefonicky náv. mistrovi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yb. tlač..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36"/>
                <w:szCs w:val="36"/>
              </w:rPr>
              <w:t>´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hodin, číslo 67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  <w:sz w:val="18"/>
                <w:szCs w:val="18"/>
              </w:rPr>
              <w:t>Odehnal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A4</w:t>
        <w:tab/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oruchu ZZ na trati eviduje výpravčí, který ji ohlašuje SDC k odstranění. Udržující zaměstnanec odstraňuje poruchu u zařízení v místě, které není stanovištěm obsluhujícího zaměstnance; výpravčí zapisuje odstranění poruchy do Záznamníku podle telefonické zprávy od udržujícího zaměstnance z trati.</w:t>
      </w:r>
    </w:p>
    <w:p>
      <w:pPr>
        <w:pStyle w:val="Normal"/>
        <w:spacing w:before="120" w:after="0"/>
        <w:rPr/>
      </w:pPr>
      <w:r>
        <w:rPr>
          <w:rFonts w:eastAsia="Arial CE" w:cs="Arial CE" w:ascii="Arial CE" w:hAnsi="Arial CE"/>
        </w:rPr>
        <w:t>Záznamník u vý</w:t>
      </w:r>
      <w:r>
        <w:rPr/>
        <w:t>pravčího v ŽST Okřín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r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4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: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ávěstidlo 2715 nesvítí. Návěstní mistr Novák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yrozuměn v 8:05, zpráva 113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</w:rPr>
              <w:t>Knot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36"/>
                <w:szCs w:val="36"/>
              </w:rPr>
              <w:t>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8"/>
                <w:szCs w:val="18"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áznamník u ZZ na trati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</w:t>
            </w: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.4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: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Oddílové návěstidlo 2715 nesvítí. ŽST Okřín - p</w:t>
            </w:r>
            <w:r>
              <w:rPr>
                <w:i w:val="false"/>
                <w:iCs w:val="false"/>
              </w:rPr>
              <w:t>o-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 xml:space="preserve">rucha č. 7. Knot, výpravčí. </w:t>
            </w:r>
            <w:r>
              <w:rPr>
                <w:rFonts w:eastAsia="Symbol" w:cs="Symbol" w:ascii="Symbol" w:hAnsi="Symbol"/>
                <w:i w:val="false"/>
                <w:iCs w:val="false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Novák, návěstní mistr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 zař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.6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: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Utržené přívodní lanko k izolované ko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lejnici. Závada odstraněna, zařízení pře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koušeno, je v pořádku. Bezpečnostní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ávěry obnoveny v plném počtu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.6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:00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Honá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 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s</w:t>
            </w: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ěl. a zabezpečovací</w:t>
              <w:br/>
              <w:t>techniky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4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: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epálená pojistka. Pojistka vyměněna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Proud 0,1 A. Novák, návěstní mistr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i/>
                <w:iCs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Knot, výpravčí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 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.4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:1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Přepálená pojistka. Pojistka vyměněna.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roud 0,1 A. Knot, výpravčí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Nová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B1</w:t>
        <w:tab/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eventivní údržba elektromechanického řídícího přístroje na trati s hradlovým poloautomatickým blokem. Doplněno příkladem alternativního zápisu výpravčího při odloženém zavedení bezpečnost-ních dopravních opatření. Plán údržby je veden podle přílohy 1, část A. Zápis o údržbě ve sloupci 10 je proveden nezjednodušeným způsobem.</w:t>
      </w:r>
    </w:p>
    <w:p>
      <w:pPr>
        <w:pStyle w:val="Normal"/>
        <w:spacing w:before="120" w:after="0"/>
        <w:rPr/>
      </w:pPr>
      <w:r>
        <w:rPr/>
        <w:t>Záznamník u výpravčího v ŽST Řepnice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7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: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Za účelem údržby řídícího přístroje žádám zavést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telefonické dorozumívání v trati Došov - Řepnic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a Řepnice - Lhota a telefonické hlášení o provede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ípravy vlakové cesty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Fial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7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: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elefonické dorozumívání a telefonické hláše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i/>
                <w:iCs/>
              </w:rPr>
              <w:t>o provedení p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řípravy vlakové ces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zavedeno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  <w:sz w:val="18"/>
                <w:szCs w:val="18"/>
              </w:rPr>
              <w:t>Fuks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7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: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ráce na údržbě řídícího přístroje ukončeny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yžádaná opatření možno zrušit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Fial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  <w:sz w:val="18"/>
                <w:szCs w:val="18"/>
              </w:rPr>
              <w:t>Fuks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pravčí</w:t>
            </w:r>
          </w:p>
        </w:tc>
      </w:tr>
    </w:tbl>
    <w:p>
      <w:pPr>
        <w:pStyle w:val="Normal"/>
        <w:rPr/>
      </w:pPr>
      <w:r>
        <w:rPr/>
        <w:t>Alternativní zápis výpravčího:</w:t>
      </w:r>
    </w:p>
    <w:tbl>
      <w:tblPr>
        <w:tblW w:w="91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4267"/>
        <w:gridCol w:w="1304"/>
        <w:gridCol w:w="1588"/>
      </w:tblGrid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7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: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Požadavek na dopravní opatření beru na vědomí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Práci na ZZ možno zahájit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  <w:sz w:val="18"/>
                <w:szCs w:val="18"/>
              </w:rPr>
              <w:t>Fuks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pravč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B2</w:t>
        <w:tab/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 rámci preventivní údržby je ve vlakových přestávkách prováděna výměna relé a dalších dílů.</w:t>
      </w:r>
    </w:p>
    <w:p>
      <w:pPr>
        <w:pStyle w:val="Normal"/>
        <w:spacing w:before="120" w:after="0"/>
        <w:rPr/>
      </w:pPr>
      <w:r>
        <w:rPr/>
        <w:t>Záznamník u výpravčího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.6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: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 xml:space="preserve">Bude prováděna výměna relé a usměrňovačů 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v reléové místnosti ve vlakových přestávkách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ýměnou relé bude znemožněno stavění cest z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2. koleje. Dílčí práce budou sjednávány jednotlivě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Kos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</w:rPr>
              <w:t>Odehnal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  <w:sz w:val="18"/>
                <w:szCs w:val="18"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120" w:after="0"/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</w:t>
            </w: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 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Provedena údržba podle předpisu T122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čl. ……………………………..…….</w:t>
            </w:r>
            <w:r>
              <w:rPr>
                <w:rFonts w:eastAsia="Symbol" w:cs="Symbol" w:ascii="Symbol" w:hAnsi="Symbol"/>
                <w:vertAlign w:val="superscript"/>
              </w:rPr>
              <w:t>*</w:t>
            </w:r>
            <w:r>
              <w:rPr>
                <w:vertAlign w:val="superscript"/>
              </w:rPr>
              <w:t>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Nejnižší izolační odpor proti zemi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10 M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.  Napětí induktoru ss. 65 V,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st. 90 V. Zařízení přezkouš</w:t>
            </w:r>
            <w:r>
              <w:rPr/>
              <w:t>eno a j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 pořádku. Bezpečnostní závěry obno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eny v plném počtu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.7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:00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Fial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vertAlign w:val="superscript"/>
        </w:rPr>
        <w:t>*</w:t>
      </w:r>
      <w:r>
        <w:rPr>
          <w:vertAlign w:val="superscript"/>
        </w:rPr>
        <w:t xml:space="preserve">) 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uvedou se čísla článků předpisu podle rozsahu vykonané údržby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80" w:after="0"/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 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i w:val="false"/>
                <w:iCs w:val="false"/>
              </w:rPr>
              <w:t>Relé a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 xml:space="preserve"> usměrňovače vyměněny. Zařízení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ezkoušeno a je v pořádku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.6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15:00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Kos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B3</w:t>
        <w:tab/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Údržba elektromechanického stavědlového přístroje na trati s hradlovým poloautomatickým blokem. Signalista oznamuje udržujícímu zaměstnanci zavedení bezpečnostních dopravních opatření, která sjednal s výpravčím. Podmínky zápisu o údržbě jsou stejné jako v příkladu B1.</w:t>
      </w:r>
    </w:p>
    <w:p>
      <w:pPr>
        <w:pStyle w:val="Normal"/>
        <w:spacing w:before="120" w:after="0"/>
        <w:rPr/>
      </w:pPr>
      <w:r>
        <w:rPr/>
        <w:t>Záznamník u signalisty na stavědle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.7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: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Žádám o zavedení telefonického dorozumívá</w:t>
            </w:r>
            <w:r>
              <w:rPr>
                <w:i w:val="false"/>
                <w:iCs w:val="false"/>
              </w:rPr>
              <w:t>ní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v 1. traťové koleji Praha Vršovice - Praha hl. n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a telefonického hlášení o provedení příprav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lakové cesty za účelem údržby stavědlovéh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</w:rPr>
              <w:t>Plače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ístroje.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  <w:sz w:val="18"/>
                <w:szCs w:val="18"/>
              </w:rPr>
              <w:t xml:space="preserve"> Nová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ignalist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: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elefonické dorozumívání a telefonické hláše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o provedení přípravy vlakov</w:t>
            </w:r>
            <w:r>
              <w:rPr>
                <w:i/>
                <w:iCs/>
              </w:rPr>
              <w:t>é ces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zavedeno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  <w:sz w:val="18"/>
                <w:szCs w:val="18"/>
              </w:rPr>
              <w:t xml:space="preserve"> Nová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ignalist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.7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: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Údržba stavědlového přístroje ukončena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yžádaná opatření možno zrušit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</w:rPr>
              <w:t>Plače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  <w:sz w:val="18"/>
                <w:szCs w:val="18"/>
              </w:rPr>
              <w:t xml:space="preserve"> Nová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ignal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B4</w:t>
        <w:tab/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V rámci preventivní údržby je prováděna výměna řetězů v drátovodech k výhybkám.</w:t>
      </w:r>
    </w:p>
    <w:p>
      <w:pPr>
        <w:pStyle w:val="Normal"/>
        <w:spacing w:before="120" w:after="0"/>
        <w:rPr/>
      </w:pPr>
      <w:r>
        <w:rPr/>
        <w:t>Záznamník u signalisty na stavědle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.8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: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 xml:space="preserve">Žádám o povolení vypnutí výhybek č. 3, 6 za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účelem výměny řetězů od 9:00 do 10:30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Srp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. dozorce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Souhlasím s vypnutím výhybek č. 3, 6 od 9:00 d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10:30 hod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</w:rPr>
              <w:t>Hlavs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signalist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.8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: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ýhybky č. 3, 6 zapnuty do ústředního přestavo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vání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Srp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áv. dozorce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</w:rPr>
              <w:t>Hlavs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signalist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 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Provedena údržba podle předpisu T122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čl. …………………………………… </w:t>
            </w:r>
            <w:r>
              <w:rPr>
                <w:rFonts w:eastAsia="Symbol" w:cs="Symbol" w:ascii="Symbol" w:hAnsi="Symbol"/>
                <w:vertAlign w:val="superscript"/>
              </w:rPr>
              <w:t>*</w:t>
            </w:r>
            <w:r>
              <w:rPr>
                <w:vertAlign w:val="superscript"/>
              </w:rPr>
              <w:t>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Nejnižší izolační odpor proti zemi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15 M</w:t>
            </w:r>
            <w:r>
              <w:rPr>
                <w:rFonts w:eastAsia="Symbol" w:cs="Symbol" w:ascii="Symbol" w:hAnsi="Symbol"/>
              </w:rPr>
              <w:t>W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. Napětí induktoru ss. 65 V,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st. 90 V. Zařízení přezkoušeno a j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 pořádku. Bezpečnostní závěry obno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e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y v plném počtu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.7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:00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lače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vertAlign w:val="superscript"/>
        </w:rPr>
        <w:t>*</w:t>
      </w:r>
      <w:r>
        <w:rPr>
          <w:vertAlign w:val="superscript"/>
        </w:rPr>
        <w:t xml:space="preserve">) </w:t>
      </w:r>
      <w:r>
        <w:rPr>
          <w:rFonts w:eastAsia="Times New Roman CE;Times New Roman" w:cs="Times New Roman CE;Times New Roman" w:ascii="Times New Roman CE;Times New Roman" w:hAnsi="Times New Roman CE;Times New Roman"/>
        </w:rPr>
        <w:t>uvedou se čísla článků předpisu podle rozsahu vykonané údržby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;Times New Roman" w:hAnsi="Times New Roman CE;Times New Roman" w:eastAsia="Times New Roman CE;Times New Roman" w:cs="Times New Roman CE;Times New Roman"/>
          <w:sz w:val="16"/>
          <w:szCs w:val="16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 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Práce provedena. Výhybky č. 3, 6 vyho-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ují západkové zkoušce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.8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10:10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Srp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dozorce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B5</w:t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eventivní údržba PZS je prováděna na trati v místě, kde není stanoviště obsluhujícího zaměstnance. Návěstní mistr zapisuje údaje o sjednání práce a zavedení dopravních opatření do sloupce 4; údaje o ukončení práce a souhlasu k odvolání opatření zapisuje do sloupce 10. Plán údržby je veden podle přílohy 1, část A. Zápis ve sloupci 10 je proveden zjednodušeně.</w:t>
        <w:br/>
      </w:r>
    </w:p>
    <w:p>
      <w:pPr>
        <w:pStyle w:val="Normal"/>
        <w:spacing w:before="120" w:after="0"/>
        <w:rPr/>
      </w:pPr>
      <w:r>
        <w:rPr/>
        <w:t>Záznamník u ZZ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</w:t>
            </w: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.4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:2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 xml:space="preserve">Bude provedena údržba PZS v km 7,214. Žádám 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 xml:space="preserve">o zpravování vlaků rozkazem Op. Dopravní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opatření zavedeno v 9:30 hod. Okřín: Knot, vý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pravčí. Týnec: Vacátko, výpravčí. </w:t>
            </w: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</w:rPr>
              <w:t>Plaček, náv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mist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B6</w:t>
        <w:tab/>
      </w:r>
    </w:p>
    <w:p>
      <w:pPr>
        <w:pStyle w:val="BodyText2"/>
        <w:tabs>
          <w:tab w:val="clear" w:pos="1418"/>
        </w:tabs>
        <w:ind w:left="0" w:hanging="0"/>
        <w:rPr/>
      </w:pPr>
      <w:r>
        <w:rPr>
          <w:rFonts w:eastAsia="Arial CE" w:cs="Arial CE" w:ascii="Arial CE" w:hAnsi="Arial CE"/>
          <w:sz w:val="20"/>
          <w:szCs w:val="20"/>
        </w:rPr>
        <w:t>Preventivní údržba kolejových obvodů. Při údržbě je zjištěna závada vyžadující zavedení dopravně bezpečnostního opatření. Výpravčí provádí zápis do sloupce 4 podle zprávy od udržujícího zaměstnance. Plán údržby je veden podle přílohy 1, část B, tj. jako ”zjednodušený plán údržby”. Zápis o provedení údržby ve sloupci 10 je provede</w:t>
      </w:r>
      <w:r>
        <w:rPr>
          <w:sz w:val="20"/>
          <w:szCs w:val="20"/>
        </w:rPr>
        <w:t>n</w:t>
      </w:r>
      <w:r>
        <w:rPr>
          <w:rFonts w:eastAsia="Arial CE" w:cs="Arial CE" w:ascii="Arial CE" w:hAnsi="Arial CE"/>
          <w:sz w:val="20"/>
          <w:szCs w:val="20"/>
        </w:rPr>
        <w:t xml:space="preserve"> zjednodušeně, tj. standardním způsobem pro zjednodušený plán.</w:t>
      </w:r>
    </w:p>
    <w:p>
      <w:pPr>
        <w:pStyle w:val="Normal"/>
        <w:spacing w:before="120" w:after="0"/>
        <w:rPr/>
      </w:pPr>
      <w:r>
        <w:rPr/>
        <w:t>Záznamník u výpravčího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7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: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Údržba kolejových obvodů na kolínském zhlaví.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>
                <w:i w:val="false"/>
                <w:iCs w:val="false"/>
              </w:rPr>
              <w:t>Souhlas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 xml:space="preserve"> k provádění zkoušek bude sjednáván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odle potřeby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Kos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V</w:t>
            </w:r>
            <w:r>
              <w:rPr>
                <w:i/>
                <w:iCs/>
              </w:rPr>
              <w:t xml:space="preserve"> Rochovanský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7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: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 xml:space="preserve">Zjištěna odpadlá propojka v úseku 1-4. Pro za-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mezení náhlé změny náv. znaku je nutno do dopl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36"/>
                <w:szCs w:val="36"/>
              </w:rPr>
              <w:t>²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nění propojky  uskutečňovat jízdy na PN. Ohlast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 xml:space="preserve">závadu traťmistrovi. Kos,návěstní mistr.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V</w:t>
            </w:r>
            <w:r>
              <w:rPr>
                <w:i/>
                <w:iCs/>
              </w:rPr>
              <w:t xml:space="preserve"> Rochovanský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Traťmistr Nováček vyrozuměn v 10:20, číslo 112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Mk1T121"/>
        <w:tabs>
          <w:tab w:val="clear" w:pos="567"/>
        </w:tabs>
        <w:spacing w:before="0" w:after="0"/>
        <w:rPr/>
      </w:pPr>
      <w:r>
        <w:rPr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</w:t>
              <w:br/>
              <w:t>zaří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Provedena údržba PZS podle plánu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údržby v plném rozsahu prací měsíční- mmměsíčníhoiměsíčníh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ho cyklu. Zařízení přezkoušeno, je v po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řádku. Výpravčí stanic Okřín a Týnec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yrozuměni o ukončení práce. Doprav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í opatření odvolána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.4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:00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Nová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i/>
          <w:iCs/>
        </w:rPr>
        <w:t xml:space="preserve">Poznámka: Zápis 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ve sloupci 10 může být zjednodušený, protože byly provedeny všechny udržovací úkony v zápise uvedeného měsíčního cyklu.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  <w:sz w:val="16"/>
          <w:szCs w:val="16"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u </w:t>
              <w:br/>
              <w:t>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Provedena měsíční údržba kolejových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obvodů na kolínském zhlaví podle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seznamu prací pro plán údržby. Zaří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ení přezkoušeno, je v pořádku včetně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bvodu 1-4 po osazení propojky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.7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3:30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Kos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TextBody"/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Poznámka: Udržovací práce s měsíčním cyklem byly provedeny v plném rozsahu. Nejsou-li práce provedeny v plném rozsahu, provede se zápis do sloupce 10 s výčtem provedených prací způsobem podle příkladu B1. </w:t>
      </w:r>
    </w:p>
    <w:p>
      <w:pPr>
        <w:pStyle w:val="Header"/>
        <w:tabs>
          <w:tab w:val="clear" w:pos="4536"/>
          <w:tab w:val="clear" w:pos="9072"/>
        </w:tabs>
        <w:rPr>
          <w:rFonts w:ascii="Times New Roman CE;Times New Roman" w:hAnsi="Times New Roman CE;Times New Roman" w:eastAsia="Times New Roman CE;Times New Roman" w:cs="Times New Roman CE;Times New Roman"/>
        </w:rPr>
      </w:pPr>
      <w:r>
        <w:rPr>
          <w:rFonts w:eastAsia="Times New Roman CE;Times New Roman" w:cs="Times New Roman CE;Times New Roman" w:ascii="Times New Roman CE;Times New Roman" w:hAnsi="Times New Roman CE;Times New Roman"/>
        </w:rPr>
      </w:r>
      <w:r>
        <w:br w:type="page"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B7</w:t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Preventivní údržba elektrických přestavníků. Plán údržby je veden podle přílohy 3 část D výpočetní technikou s použitím ”aplikačního programového vybavení k předpisu ČD T300”. Zápis ve sloupci 10 je proveden způsobem, který je standardní při takovémto vedení plánu </w:t>
      </w:r>
    </w:p>
    <w:p>
      <w:pPr>
        <w:pStyle w:val="Normal"/>
        <w:spacing w:before="120" w:after="0"/>
        <w:rPr/>
      </w:pPr>
      <w:r>
        <w:rPr/>
        <w:t>Záznamník u výpravčího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zruše</w:t>
            </w: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.9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:4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Údržba elektrických přestavníků na výhybkách 1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až 6. Podle potřeby bude sj</w:t>
            </w:r>
            <w:r>
              <w:rPr/>
              <w:t>ednáván souhlas k pro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dílčí práce v dopravní přestávce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Janouše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V</w:t>
            </w:r>
            <w:r>
              <w:rPr>
                <w:i/>
                <w:iCs/>
              </w:rPr>
              <w:t xml:space="preserve"> Pivod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C1</w:t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Oprávněný zástupce SSZT pro provádění změn závislostí ZZ (zkráceně: ZOZ) ukončil zkušební jízdu k ověření správné činnosti automatického bloku, PZS a VZ v ŽST Bor, která není stanicí zahájení úprav závislostí ZZ. O výsledku zkušení jízdy provedl ZOZ zápis do Záznamníku u výpravčího ŽST Bor. Výpravčí ŽST Bor oznamuje obsah zápisu výpravčímu v ŽST Svojšín, a ten provádí zápis na levou stranu svého Záznamníku – viz článek 385.</w:t>
      </w:r>
    </w:p>
    <w:p>
      <w:pPr>
        <w:pStyle w:val="Normal"/>
        <w:spacing w:before="120" w:after="0"/>
        <w:rPr/>
      </w:pPr>
      <w:r>
        <w:rPr/>
        <w:t>Záznamník u výpravčího v ŽST Bor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6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:5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Automatický blok a traťová část vlakového zabezpečovače v 1. traťové koleji mezi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Záznamník u výpravčího v ŽST Svojšín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6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:00”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Automat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ický blok a traťová část vlakového zabez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pečovače v 1. traťové koleji mezi stanicemi Svoj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šín – Bor je v pořádku. Telefonické dorozumíván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je možno zrušit. Oznámil výpravčí ŽST Bor Novák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rPr/>
            </w:pPr>
            <w:r>
              <w:rPr>
                <w:rFonts w:eastAsia="Symbol" w:cs="Symbol" w:ascii="Symbol" w:hAnsi="Symbol"/>
                <w:i/>
                <w:iCs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Loužecký, výpravčí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</w:t>
              <w:br/>
              <w:t>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ovedena údržba elektrických přestav-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íků výhybek 1 až 6 s cykličností 12,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1 a 0,33 podle Výpisu činnosti. Zařízení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ezkoušeno, je v pořádku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.9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:30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Janouše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Poznámka: Udržovací činnosti a úkony s uvedenou cykličnosti byly provedeny v plném rozsahu. V opačném případě se musí v zápise nepochybným způsobem uvést, co bylo a co nebylo provedeno.</w:t>
      </w:r>
    </w:p>
    <w:p>
      <w:pPr>
        <w:pStyle w:val="Normal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</w:t>
              <w:br/>
              <w:t>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92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mezi stanicemi Svojšín - Bor je v pořádku. Telefonické dorozumívání je možno zrušit.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Kovář, vrchní n. m., ZOZ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48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</w:t>
              <w:br/>
              <w:t>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eastAsia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/>
      </w:pPr>
      <w:r>
        <w:rPr>
          <w:rFonts w:eastAsia="Arial CE" w:cs="Arial CE" w:ascii="Arial CE" w:hAnsi="Arial CE"/>
          <w:b/>
          <w:bCs/>
          <w:sz w:val="24"/>
          <w:szCs w:val="24"/>
        </w:rPr>
        <w:t>Příkla</w:t>
      </w:r>
      <w:r>
        <w:rPr>
          <w:b/>
          <w:bCs/>
          <w:sz w:val="24"/>
          <w:szCs w:val="24"/>
        </w:rPr>
        <w:t>d C2</w:t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ovádění změn závislostí TZZ podle ROVZZ – zápisy při vypnutí a zapnutí ZZ.</w:t>
      </w:r>
    </w:p>
    <w:p>
      <w:pPr>
        <w:pStyle w:val="Normal"/>
        <w:spacing w:before="120" w:after="0"/>
        <w:rPr/>
      </w:pPr>
      <w:r>
        <w:rPr/>
        <w:t>Záznamník u výpravčího ŽST Kounovice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9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: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i/>
                <w:iCs/>
              </w:rPr>
              <w:t>Po vlaku 1205 vypnuto tra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ťové zabezpečovací zařízení mezi stanicemi Kounovice -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tážní zaměstnanci byli poučeni. Zavedeno telefonické dorozumívání počínaje vla-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0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:1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Traťové zabezpečovací zařízení mezi stanicemi Kounovice – Meziříčí v</w:t>
            </w:r>
            <w:r>
              <w:rPr>
                <w:b/>
                <w:bCs/>
                <w:i/>
                <w:iCs/>
              </w:rPr>
              <w:t>ypnuté podle-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telefonické dorozumívání, normální obsluha poloautomatického bloku počínaje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ce služby. Zařízení je přezkoušeno a je v pořádku.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C3</w:t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ovádění změn závislostí SZZ podle ROVZZ – zápisy při vypnutí a zapnutí ZZ.</w:t>
      </w:r>
    </w:p>
    <w:p>
      <w:pPr>
        <w:pStyle w:val="Normal"/>
        <w:spacing w:before="120" w:after="0"/>
        <w:rPr/>
      </w:pPr>
      <w:r>
        <w:rPr/>
        <w:t>Záznamník u výpravčího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</w:t>
            </w: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10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: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o vlaku 1603 vypnuto staniční zabezpečovací zařízení podle ROV ZZ 94 R 156 ze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oučí další zaměstnance při předávce služby.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11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: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o vlaku 608 zapnuto staniční zabezpečovací zařízení vypnuté podle ROV ZZ 94 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dokumentace a je v pořádku. Obsluhující zaměstnanci byli o obsluze poučeni a tito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491"/>
        <w:gridCol w:w="189"/>
        <w:gridCol w:w="1"/>
        <w:gridCol w:w="1661"/>
        <w:gridCol w:w="1755"/>
        <w:gridCol w:w="96"/>
        <w:gridCol w:w="698"/>
        <w:gridCol w:w="680"/>
        <w:gridCol w:w="473"/>
        <w:gridCol w:w="207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</w:t>
              <w:br/>
              <w:t>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s</w:t>
            </w: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92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Meziříčí podle ROV ZZ 94 R 136 ze dne 4.9.2001. Opatření podle rozkazu byla splněna. Obsluhující a</w:t>
            </w:r>
            <w:r>
              <w:rPr>
                <w:b/>
                <w:bCs/>
                <w:i/>
                <w:iCs/>
              </w:rPr>
              <w:t xml:space="preserve"> mon-</w:t>
            </w:r>
          </w:p>
        </w:tc>
      </w:tr>
      <w:tr>
        <w:trPr>
          <w:trHeight w:val="300" w:hRule="exact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em 1206.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b/>
                <w:bCs/>
                <w:i/>
                <w:iCs/>
                <w:sz w:val="18"/>
                <w:szCs w:val="18"/>
              </w:rPr>
              <w:t>Morávek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Pomahač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Černoch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Vodička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b/>
                <w:bCs/>
                <w:i/>
                <w:iCs/>
                <w:sz w:val="18"/>
                <w:szCs w:val="18"/>
              </w:rPr>
              <w:t>Kárník</w:t>
            </w:r>
          </w:p>
        </w:tc>
      </w:tr>
      <w:tr>
        <w:trPr>
          <w:trHeight w:val="300" w:hRule="exact"/>
        </w:trPr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řednosta SSZ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áv. mistr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řednosta ŽST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zástupce OPŘ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ROV ZZ 94 R 136 bylo doplněno traťovými souhlasy pro oba směry. Vypnutí ukončeno v 16:00 hod. Zruš</w:t>
            </w:r>
            <w:r>
              <w:rPr>
                <w:b/>
                <w:bCs/>
                <w:i/>
                <w:iCs/>
              </w:rPr>
              <w:t xml:space="preserve">eno </w:t>
            </w:r>
          </w:p>
        </w:tc>
      </w:tr>
      <w:tr>
        <w:trPr>
          <w:trHeight w:val="300" w:hRule="exact"/>
        </w:trPr>
        <w:tc>
          <w:tcPr>
            <w:tcW w:w="92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 xml:space="preserve">vlakem 907. Obsluhující zaměstnanci o obsluze poučeni a tito postupně poučí další zaměstnance při předáv- 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b/>
                <w:bCs/>
                <w:i/>
                <w:iCs/>
                <w:sz w:val="18"/>
                <w:szCs w:val="18"/>
              </w:rPr>
              <w:t>Morávek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Pomahač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Černoch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Vodička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b/>
                <w:bCs/>
                <w:i/>
                <w:iCs/>
                <w:sz w:val="18"/>
                <w:szCs w:val="18"/>
              </w:rPr>
              <w:t>Votruba</w:t>
            </w:r>
          </w:p>
        </w:tc>
      </w:tr>
      <w:tr>
        <w:trPr>
          <w:trHeight w:val="300" w:hRule="exact"/>
        </w:trPr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řednosta SSZ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áv. mistr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řednosta ŽST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zástupce OPŘ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491"/>
        <w:gridCol w:w="189"/>
        <w:gridCol w:w="1"/>
        <w:gridCol w:w="1661"/>
        <w:gridCol w:w="1755"/>
        <w:gridCol w:w="96"/>
        <w:gridCol w:w="698"/>
        <w:gridCol w:w="680"/>
        <w:gridCol w:w="473"/>
        <w:gridCol w:w="207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</w:t>
              <w:br/>
              <w:t>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92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bCs/>
                <w:i/>
                <w:iCs/>
              </w:rPr>
              <w:t>dne 3. 10. 20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01. Opatření podle rozkazu byla splněna. Obsluhující zaměstnanci byli poučeni a tito postupně</w:t>
            </w:r>
          </w:p>
        </w:tc>
      </w:tr>
      <w:tr>
        <w:trPr>
          <w:trHeight w:val="300" w:hRule="exact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kem 1206.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Ptáček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Pařízek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Kočí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Knížák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Čech</w:t>
            </w:r>
          </w:p>
        </w:tc>
      </w:tr>
      <w:tr>
        <w:trPr>
          <w:trHeight w:val="300" w:hRule="exact"/>
        </w:trPr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řednosta SSZ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áv. mistr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řednosta ŽST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zástupce OPŘ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 xml:space="preserve">156. Zařízení bylo doplněno závislostmi pro nové koleje č. 5, 6. Zařízení bylo přezkoušeno podle schválené </w:t>
            </w:r>
          </w:p>
        </w:tc>
      </w:tr>
      <w:tr>
        <w:trPr>
          <w:trHeight w:val="300" w:hRule="exact"/>
        </w:trPr>
        <w:tc>
          <w:tcPr>
            <w:tcW w:w="92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ostupně poučí další zaměstnance při předávce služby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Ptáček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Pařízek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Kočí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>Knížák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b/>
                <w:bCs/>
                <w:i/>
                <w:iCs/>
                <w:sz w:val="18"/>
                <w:szCs w:val="18"/>
              </w:rPr>
              <w:t>Polák</w:t>
            </w:r>
          </w:p>
        </w:tc>
      </w:tr>
      <w:tr>
        <w:trPr>
          <w:trHeight w:val="300" w:hRule="exact"/>
        </w:trPr>
        <w:tc>
          <w:tcPr>
            <w:tcW w:w="1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řednosta SSZ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áv. mistr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řednosta ŽST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zástupce OPŘ</w:t>
            </w:r>
          </w:p>
        </w:tc>
        <w:tc>
          <w:tcPr>
            <w:tcW w:w="1851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C4</w:t>
      </w:r>
    </w:p>
    <w:p>
      <w:pPr>
        <w:pStyle w:val="BodyText2"/>
        <w:tabs>
          <w:tab w:val="clear" w:pos="1418"/>
        </w:tabs>
        <w:ind w:left="0" w:hanging="0"/>
        <w:rPr/>
      </w:pPr>
      <w:r>
        <w:rPr>
          <w:rFonts w:eastAsia="Arial CE" w:cs="Arial CE" w:ascii="Arial CE" w:hAnsi="Arial CE"/>
          <w:sz w:val="20"/>
          <w:szCs w:val="20"/>
        </w:rPr>
        <w:t>Provádění změn závislostí TZZ a PZS podle SROV – zápisy při vypnutí a zapnutí ZZ. Výluka je ukončena se zavedením bezpečnostních opatření z důvodu nespolehlivé činnosti kolejových obvodů. Odvoláním těchto opatření je podle zápisu OZOV</w:t>
      </w:r>
      <w:r>
        <w:rPr/>
        <w:t>a</w:t>
      </w:r>
      <w:r>
        <w:rPr>
          <w:rFonts w:eastAsia="Arial CE" w:cs="Arial CE" w:ascii="Arial CE" w:hAnsi="Arial CE"/>
          <w:sz w:val="20"/>
          <w:szCs w:val="20"/>
        </w:rPr>
        <w:t xml:space="preserve"> pověřen zástupce SSZT. Pod příkladem zápisů do Záznamníku je uveden příklad zápisu OZOV</w:t>
      </w:r>
      <w:r>
        <w:rPr/>
        <w:t>a</w:t>
      </w:r>
      <w:r>
        <w:rPr>
          <w:sz w:val="20"/>
          <w:szCs w:val="20"/>
        </w:rPr>
        <w:t xml:space="preserve"> do Dopravního</w:t>
      </w:r>
      <w:r>
        <w:rPr>
          <w:rFonts w:eastAsia="Arial CE" w:cs="Arial CE" w:ascii="Arial CE" w:hAnsi="Arial CE"/>
          <w:sz w:val="20"/>
          <w:szCs w:val="20"/>
        </w:rPr>
        <w:t xml:space="preserve"> deníku (viz časovou návaznost zápisů).</w:t>
      </w:r>
    </w:p>
    <w:p>
      <w:pPr>
        <w:pStyle w:val="Normal"/>
        <w:spacing w:before="120" w:after="0"/>
        <w:rPr/>
      </w:pPr>
      <w:r>
        <w:rPr/>
        <w:t>Záznamník u výpravčího ŽST Koulov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6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: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o vlaku 3733 zahájena výluka 1. traťové koleje mezi stanicemi Koulov a Z</w:t>
            </w:r>
            <w:r>
              <w:rPr>
                <w:b/>
                <w:bCs/>
                <w:i/>
                <w:iCs/>
              </w:rPr>
              <w:t>elená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Z činnosti je vypnut automatický blok ve vyloučené koleji a zrušena závislost n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 xml:space="preserve">zaměstnanci ST jsou s tímto stavem seznámeni. Úpravu předmětného PZS možno 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.6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:001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i/>
                <w:iCs/>
              </w:rPr>
              <w:t>Závislosti automatického blo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 xml:space="preserve">ku a PZS k km 56,844 v 1. traťové koleji mezi stani- 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ťové koleji obnovit normální provoz autobloku a PZS v km 56,844 z důvodu neo-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vlaků v první traťové koleji Koulov – Zelená Lhota budou zabezpečovány telefo-.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zpraveny podle předpisu ČD D2 o opatrné jízdě či neúčinkování PZS. Bílá světl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.6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:3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Dopravní opatření podle záznamu ze 7.6. 14:00 h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možno zrušit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</w:rPr>
              <w:t>Vomáčk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  <w:sz w:val="18"/>
                <w:szCs w:val="18"/>
              </w:rPr>
              <w:t>Urbáne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Times New Roman CE;Times New Roman" w:cs="Times New Roman CE;Times New Roman" w:ascii="Times New Roman CE;Times New Roman" w:hAnsi="Times New Roman CE;Times New Roman"/>
        </w:rPr>
        <w:t>Zápis OZOV</w:t>
      </w:r>
      <w:r>
        <w:rPr>
          <w:rFonts w:eastAsia="Times New Roman CE;Times New Roman" w:cs="Times New Roman CE;Times New Roman" w:ascii="Times New Roman CE;Times New Roman" w:hAnsi="Times New Roman CE;Times New Roman"/>
          <w:sz w:val="16"/>
          <w:szCs w:val="16"/>
        </w:rPr>
        <w:t>a</w:t>
      </w:r>
      <w:r>
        <w:rPr>
          <w:rFonts w:eastAsia="Times New Roman CE;Times New Roman" w:cs="Times New Roman CE;Times New Roman" w:ascii="Times New Roman CE;Times New Roman" w:hAnsi="Times New Roman CE;Times New Roman"/>
        </w:rPr>
        <w:t xml:space="preserve"> p</w:t>
      </w:r>
      <w:r>
        <w:rPr/>
        <w:t>ři ukončení výluky do Dopravního deníku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Od 14:05 je první traťová kolej Koulov – Zelená Lhota volná a sjízdná plnou rychlostí. Zabezpečovací zař</w:t>
            </w:r>
            <w:r>
              <w:rPr>
                <w:b/>
                <w:bCs/>
                <w:i/>
                <w:iCs/>
              </w:rPr>
              <w:t>í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 xml:space="preserve">zení v této koleji je provozuschopné a je možno jej používat při uplatnění opatření uvedených v Záznamníku. </w:t>
            </w: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 xml:space="preserve"> Lakota, vrchní mistr tratí – OZOV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1044"/>
        <w:gridCol w:w="2372"/>
        <w:gridCol w:w="713"/>
        <w:gridCol w:w="81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a provedený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 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 xml:space="preserve">Lhota podle SROV 8 2 A 021. Dopravní opatření podle SROV ve vztahu k dotčeným ZZ jsou zavedena. </w:t>
            </w:r>
          </w:p>
        </w:tc>
      </w:tr>
      <w:tr>
        <w:trPr>
          <w:trHeight w:val="300" w:hRule="exac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kolejových obvodech ve vyloučené koleji u přejezdového zařízení v km 56,844. V úvahu přicházející .</w:t>
            </w:r>
          </w:p>
        </w:tc>
      </w:tr>
      <w:tr>
        <w:trPr>
          <w:trHeight w:val="300" w:hRule="exact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vést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Lakota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Plesnivý</w:t>
            </w:r>
          </w:p>
        </w:tc>
        <w:tc>
          <w:tcPr>
            <w:tcW w:w="308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Matějovská</w:t>
            </w:r>
          </w:p>
        </w:tc>
      </w:tr>
      <w:tr>
        <w:trPr>
          <w:trHeight w:val="300" w:hRule="exact"/>
        </w:trPr>
        <w:tc>
          <w:tcPr>
            <w:tcW w:w="3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rchní mistr tratí - OZOV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návěstní mistr - ZOZ</w:t>
            </w:r>
          </w:p>
        </w:tc>
        <w:tc>
          <w:tcPr>
            <w:tcW w:w="308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cemi Koulov a Zelená Lhota jsou obnoveny. Zařízení je přezkoušeno. S ukončením výluky nelze v první tra-</w:t>
            </w:r>
          </w:p>
        </w:tc>
      </w:tr>
      <w:tr>
        <w:trPr>
          <w:trHeight w:val="300" w:hRule="exac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b/>
                <w:bCs/>
                <w:i/>
                <w:iCs/>
              </w:rPr>
              <w:t>jetých kolejnic v úsek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u od km 55,2 do km 58,9. Po ukončení výluky až do odvolání zástupcem SSZT. Jízdy</w:t>
            </w:r>
          </w:p>
        </w:tc>
      </w:tr>
      <w:tr>
        <w:trPr>
          <w:trHeight w:val="300" w:hRule="exac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nickým dorozumíváním při současné obsluze ZZ; pro  jízdu k přejezdu v km 56,844 budou vlaky a PMD</w:t>
            </w:r>
          </w:p>
        </w:tc>
      </w:tr>
      <w:tr>
        <w:trPr>
          <w:trHeight w:val="300" w:hRule="exac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jsou vypnutá z činnosti. Výpravčí je s opatřeními seznámen.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Lakota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Plesnivý</w:t>
            </w:r>
          </w:p>
        </w:tc>
        <w:tc>
          <w:tcPr>
            <w:tcW w:w="308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Matějovská</w:t>
            </w:r>
          </w:p>
        </w:tc>
      </w:tr>
      <w:tr>
        <w:trPr>
          <w:trHeight w:val="300" w:hRule="exact"/>
        </w:trPr>
        <w:tc>
          <w:tcPr>
            <w:tcW w:w="3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rchní mistr tratí - OZOV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návěstní mistr - ZOZ</w:t>
            </w:r>
          </w:p>
        </w:tc>
        <w:tc>
          <w:tcPr>
            <w:tcW w:w="308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.6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:2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jištěno splnění podmínek pro normální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rovoz kolejových obvodů v první tra-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ťové koleji Koulov – Zelená Lhota. Bílá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světla na přejezdu v km 56,844 zapn</w:t>
            </w:r>
            <w:r>
              <w:rPr/>
              <w:t>uta.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.6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:25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sz w:val="18"/>
                <w:szCs w:val="18"/>
              </w:rPr>
              <w:t>Vomáčk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C5</w:t>
      </w:r>
    </w:p>
    <w:p>
      <w:pPr>
        <w:pStyle w:val="BodyText2"/>
        <w:tabs>
          <w:tab w:val="clear" w:pos="1418"/>
        </w:tabs>
        <w:ind w:left="0" w:hanging="0"/>
        <w:rPr/>
      </w:pPr>
      <w:r>
        <w:rPr>
          <w:rFonts w:eastAsia="Arial CE" w:cs="Arial CE" w:ascii="Arial CE" w:hAnsi="Arial CE"/>
          <w:sz w:val="20"/>
          <w:szCs w:val="20"/>
        </w:rPr>
        <w:t>Výluka podle ROV se změnami závislostí TZZ a PZS. Při ukončení výluky je ZZ způsobilé k normálnímu provozu. Příklad zápisu OZOV</w:t>
      </w:r>
      <w:r>
        <w:rPr/>
        <w:t>a</w:t>
      </w:r>
      <w:r>
        <w:rPr>
          <w:rFonts w:eastAsia="Arial CE" w:cs="Arial CE" w:ascii="Arial CE" w:hAnsi="Arial CE"/>
          <w:sz w:val="20"/>
          <w:szCs w:val="20"/>
        </w:rPr>
        <w:t xml:space="preserve"> do Dopravního deníku (viz časovou návaznost zápisů).</w:t>
      </w:r>
    </w:p>
    <w:p>
      <w:pPr>
        <w:pStyle w:val="Normal"/>
        <w:spacing w:before="120" w:after="0"/>
        <w:rPr/>
      </w:pPr>
      <w:r>
        <w:rPr/>
        <w:t>Záznamník u výpravčího ŽST Holoubkov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5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: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o vlaku 1602 zahájena výluka 2. traťové koleje mezi stanicemi Holoubkov a Če</w:t>
            </w:r>
            <w:r>
              <w:rPr>
                <w:b/>
                <w:bCs/>
                <w:i/>
                <w:iCs/>
              </w:rPr>
              <w:t>rná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úseku trati je vypnut z činnosti automatický blok a zrušena závislost PZS k km 45</w:t>
            </w:r>
            <w:r>
              <w:rPr>
                <w:b/>
                <w:bCs/>
                <w:i/>
                <w:iCs/>
              </w:rPr>
              <w:t>,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 xml:space="preserve">vyloučené koleji byli s tímto stavem seznámeni. Práce na ZZ je možné zahájit. 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.5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: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Závislosti automatického bloku a PZS v km 45,987 a 48,322 v 2. traťové koleji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ním výluky podle ROV č. 3 3 21 je možno zrušit dopravní opatření podle VR a za-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ápis OZOVa při ukončení výluky do Dopravního deníku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 xml:space="preserve">Od 13:35 je druhá traťová kolej Holoubkov – Černá Voda volná a sjízdná plnou rychlostí. Zabezpečovací zařízení v této koleji je provozuschopné a je možno jej normálně používat.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  <w:sz w:val="18"/>
                <w:szCs w:val="18"/>
              </w:rPr>
              <w:t xml:space="preserve"> Patočka, vrchní mistr tratí – OZOV.</w:t>
            </w:r>
          </w:p>
        </w:tc>
      </w:tr>
    </w:tbl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D1</w:t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Současné provádění společné a komisionální prohlídky ZZ podle předpisu ČD P1 čl. 36 odst. (3).</w:t>
      </w:r>
    </w:p>
    <w:p>
      <w:pPr>
        <w:pStyle w:val="Normal"/>
        <w:spacing w:before="120" w:after="0"/>
        <w:rPr/>
      </w:pPr>
      <w:r>
        <w:rPr/>
        <w:t xml:space="preserve">Záznamník u výpravčího 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.3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8: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Bude prováděna společná prohlídka a</w:t>
            </w:r>
            <w:r>
              <w:rPr>
                <w:b/>
                <w:bCs/>
              </w:rPr>
              <w:t xml:space="preserve"> </w:t>
            </w:r>
            <w:r>
              <w:rPr/>
              <w:t>komisionál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ní prohlídka na zabezpečovacím zařízení. Zkoušky budo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budou sjednávány jednotlivě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Fejtl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  <w:sz w:val="18"/>
                <w:szCs w:val="18"/>
              </w:rPr>
              <w:t>Mokráse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.3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: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rovedena společná a komisionální prohlídka podle odstavce 3 článku 36 předpis</w:t>
            </w:r>
            <w:r>
              <w:rPr>
                <w:b/>
                <w:bCs/>
                <w:i/>
                <w:iCs/>
              </w:rPr>
              <w:t>u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1044"/>
        <w:gridCol w:w="2372"/>
        <w:gridCol w:w="713"/>
        <w:gridCol w:w="81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Olov</w:t>
            </w: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</w:t>
              <w:br/>
              <w:t>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 xml:space="preserve">Voda podle ROV č. 3 3 21. Opatření podle rozkazu ve vztahu k dotčeným ZZ byla splněna. Ve vyloučeném </w:t>
            </w:r>
          </w:p>
        </w:tc>
      </w:tr>
      <w:tr>
        <w:trPr>
          <w:trHeight w:val="300" w:hRule="exac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987 a 48,322 na kolejových obvodech ve vyloučené koleji. Zaměstnanci zúčastnění na jízdách vozidel po</w:t>
            </w:r>
          </w:p>
        </w:tc>
      </w:tr>
      <w:tr>
        <w:trPr>
          <w:trHeight w:val="300" w:hRule="exact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ovést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atoč</w:t>
            </w:r>
            <w:r>
              <w:rPr>
                <w:b/>
                <w:bCs/>
                <w:i/>
                <w:iCs/>
              </w:rPr>
              <w:t>ka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Kotovský</w:t>
            </w:r>
          </w:p>
        </w:tc>
        <w:tc>
          <w:tcPr>
            <w:tcW w:w="308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Chlouba</w:t>
            </w:r>
          </w:p>
        </w:tc>
      </w:tr>
      <w:tr>
        <w:trPr>
          <w:trHeight w:val="300" w:hRule="exact"/>
        </w:trPr>
        <w:tc>
          <w:tcPr>
            <w:tcW w:w="3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rchní mistr tratí - OZOV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návěstní mistr - ZOZ</w:t>
            </w:r>
          </w:p>
        </w:tc>
        <w:tc>
          <w:tcPr>
            <w:tcW w:w="308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55" w:type="dxa"/>
            <w:gridSpan w:val="1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mezi stanicemi Holoubkov a Černá Voda jsou obnoveny. Zařízení je přezkoušeno a je v pořádku. S ukonče-</w:t>
            </w:r>
          </w:p>
        </w:tc>
      </w:tr>
      <w:tr>
        <w:trPr>
          <w:trHeight w:val="300" w:hRule="exac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hájit normální provoz výlukou dotčených ZZ.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3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atočka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Kotovský</w:t>
            </w:r>
          </w:p>
        </w:tc>
        <w:tc>
          <w:tcPr>
            <w:tcW w:w="308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Chlouba</w:t>
            </w:r>
          </w:p>
        </w:tc>
      </w:tr>
      <w:tr>
        <w:trPr>
          <w:trHeight w:val="300" w:hRule="exact"/>
        </w:trPr>
        <w:tc>
          <w:tcPr>
            <w:tcW w:w="30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rchní mistr tratí - OZOV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návěstní mistr - ZOZ</w:t>
            </w:r>
          </w:p>
        </w:tc>
        <w:tc>
          <w:tcPr>
            <w:tcW w:w="308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výpravč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2784"/>
        <w:gridCol w:w="632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</w:t>
            </w: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 </w:t>
              <w:br/>
              <w:t>odstraněna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</w:t>
              <w:br/>
              <w:t>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ČD P1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Pirkl</w:t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Fejtl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7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řednosta SSZT</w:t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návěstní mistr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D2</w:t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ovádění komplexní prohlídky sdělovacího a zabezpečovacího zařízení podle § 26 vyhlášky č. 177/1995 Sb. (Stavební a technický řád drah).</w:t>
      </w:r>
    </w:p>
    <w:p>
      <w:pPr>
        <w:pStyle w:val="Normal"/>
        <w:spacing w:before="120" w:after="0"/>
        <w:rPr/>
      </w:pPr>
      <w:r>
        <w:rPr/>
        <w:t xml:space="preserve">Záznamník u výpravčího 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.11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7: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Bude prováděna komplexní prohlídka sdělovacího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a zabezpečovacího zařízení. Provádění zkoušek budo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bude sjednáváno jednotlivě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řemená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Březňá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11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: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rovedena komplexní prohlídka sdělovacího a zabezpečovacího zařízení podle § 2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D3</w:t>
      </w:r>
    </w:p>
    <w:p>
      <w:pPr>
        <w:pStyle w:val="BodyText2"/>
        <w:tabs>
          <w:tab w:val="clear" w:pos="1418"/>
        </w:tabs>
        <w:ind w:left="0" w:hanging="0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>Provádění mimořádné prohlídky ZZ.</w:t>
      </w:r>
    </w:p>
    <w:p>
      <w:pPr>
        <w:pStyle w:val="Normal"/>
        <w:spacing w:before="120" w:after="0"/>
        <w:rPr/>
      </w:pPr>
      <w:r>
        <w:rPr/>
        <w:t xml:space="preserve">Záznamník u výpravčího 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.12.3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/>
              <w:t>8: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Bude prováděna mimořádná prohlídka zabezpečo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acího zařízení. Provádění západkové zkoušky budou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bude sjednáváno jednotlivě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Krtičk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V</w:t>
            </w:r>
            <w:r>
              <w:rPr>
                <w:i/>
                <w:iCs/>
              </w:rPr>
              <w:t>Svobod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/>
                <w:iCs/>
              </w:rPr>
              <w:t>výpravčí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23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:3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59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rovedena mimořádná prohlídka zabezpečovacího zařízení podle …………………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br w:type="page"/>
      </w: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2404"/>
        <w:gridCol w:w="1012"/>
        <w:gridCol w:w="794"/>
        <w:gridCol w:w="599"/>
        <w:gridCol w:w="81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</w:t>
              <w:br/>
              <w:t>zařízení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s</w:t>
            </w: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vyhlášky č. 177/1995 Sb. O výsledku prohlídky sepsán zápis. Zařízení je ve vyhovujícím technickém stavu.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Pirkl</w:t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Moravec</w:t>
            </w:r>
          </w:p>
        </w:tc>
        <w:tc>
          <w:tcPr>
            <w:tcW w:w="2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Křemená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řednosta SSZT</w:t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vrchní návěstní mistr</w:t>
            </w:r>
          </w:p>
        </w:tc>
        <w:tc>
          <w:tcPr>
            <w:tcW w:w="240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návěstní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2404"/>
        <w:gridCol w:w="1012"/>
        <w:gridCol w:w="794"/>
        <w:gridCol w:w="599"/>
        <w:gridCol w:w="81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zásah, kterým byla po</w:t>
            </w: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</w:t>
              <w:br/>
              <w:t>zařízení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2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i/>
                <w:iCs/>
              </w:rPr>
              <w:t>………………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>
                <w:rFonts w:eastAsia="Symbol" w:cs="Symbol" w:ascii="Symbol" w:hAnsi="Symbol"/>
                <w:b/>
                <w:bCs/>
                <w:i/>
                <w:iCs/>
                <w:vertAlign w:val="superscript"/>
              </w:rPr>
              <w:t>*)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.  Výhybky vyhovují západkové zkoušce. Zařízení je ve vyhovujícím stavu.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Čechtický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Fejtl</w:t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b/>
                <w:bCs/>
                <w:i/>
                <w:iCs/>
              </w:rPr>
              <w:t>Liška</w:t>
            </w:r>
          </w:p>
        </w:tc>
        <w:tc>
          <w:tcPr>
            <w:tcW w:w="2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V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Krtičk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rchní náv. mistr</w:t>
            </w:r>
          </w:p>
        </w:tc>
        <w:tc>
          <w:tcPr>
            <w:tcW w:w="2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přednosta ŽST</w:t>
            </w:r>
          </w:p>
        </w:tc>
        <w:tc>
          <w:tcPr>
            <w:tcW w:w="24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b/>
                <w:bCs/>
                <w:i/>
                <w:iCs/>
              </w:rPr>
              <w:t>návěstní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sz w:val="20"/>
          <w:szCs w:val="20"/>
        </w:rPr>
      </w:pPr>
      <w:r>
        <w:rPr>
          <w:rFonts w:eastAsia="Symbol" w:cs="Symbol" w:ascii="Symbol" w:hAnsi="Symbol"/>
          <w:b/>
          <w:bCs/>
          <w:i/>
          <w:iCs/>
          <w:sz w:val="20"/>
          <w:szCs w:val="20"/>
          <w:vertAlign w:val="superscript"/>
        </w:rPr>
        <w:t>*)</w:t>
      </w:r>
      <w:r>
        <w:rPr>
          <w:b/>
          <w:bCs/>
          <w:i/>
          <w:iCs/>
          <w:sz w:val="20"/>
          <w:szCs w:val="20"/>
          <w:vertAlign w:val="superscript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Arial CE" w:cs="Arial CE" w:ascii="Arial CE" w:hAnsi="Arial CE"/>
          <w:i/>
          <w:iCs/>
          <w:sz w:val="20"/>
          <w:szCs w:val="20"/>
        </w:rPr>
        <w:t>uvedou se údaje o důvodu (rozkazu) k provedení mimořádné prohlídky</w:t>
      </w:r>
      <w:r>
        <w:br w:type="page"/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tabs>
          <w:tab w:val="clear" w:pos="1418"/>
          <w:tab w:val="left" w:pos="1701" w:leader="none"/>
        </w:tabs>
        <w:ind w:left="1418" w:hanging="1418"/>
        <w:jc w:val="left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íklad E1</w:t>
        <w:tab/>
      </w:r>
    </w:p>
    <w:p>
      <w:pPr>
        <w:pStyle w:val="BodyText2"/>
        <w:tabs>
          <w:tab w:val="clear" w:pos="1418"/>
        </w:tabs>
        <w:ind w:left="0" w:hanging="0"/>
        <w:rPr/>
      </w:pPr>
      <w:r>
        <w:rPr>
          <w:rFonts w:eastAsia="Arial CE" w:cs="Arial CE" w:ascii="Arial CE" w:hAnsi="Arial CE"/>
          <w:sz w:val="20"/>
          <w:szCs w:val="20"/>
        </w:rPr>
        <w:t xml:space="preserve">Rozříznutí výhybky v obvodu stavědla obsazeného signalistou. Signalista oznamuje rozřez výpravčímu a eviduje jej v Záznamníku jako poruchu. Mistr tratí oznamuje návěstnímu mistru zápisem do Záznamníku, že výhybka je způsobilá k zapojení do zabezpečovacích závislostí. Návěstní mistr provádí zápis o provedení závěrečné </w:t>
      </w:r>
      <w:r>
        <w:rPr>
          <w:sz w:val="20"/>
          <w:szCs w:val="20"/>
        </w:rPr>
        <w:t>z</w:t>
      </w:r>
      <w:r>
        <w:rPr>
          <w:rFonts w:eastAsia="Arial CE" w:cs="Arial CE" w:ascii="Arial CE" w:hAnsi="Arial CE"/>
          <w:sz w:val="20"/>
          <w:szCs w:val="20"/>
        </w:rPr>
        <w:t>ápadkové zkoušky. Společným zápisem do Knihy prohlídek oznamují výpravčímu provedení technických kontrol a způsobilost výhybky a ZZ k normálnímu provozu.</w:t>
      </w:r>
    </w:p>
    <w:p>
      <w:pPr>
        <w:pStyle w:val="Normal"/>
        <w:spacing w:before="120" w:after="0"/>
        <w:rPr/>
      </w:pPr>
      <w:r>
        <w:rPr/>
        <w:t>Záznamník u signalisty na stavědle:</w:t>
      </w:r>
    </w:p>
    <w:tbl>
      <w:tblPr>
        <w:tblW w:w="9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4266"/>
        <w:gridCol w:w="1304"/>
        <w:gridCol w:w="1"/>
        <w:gridCol w:w="1587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Porucha nastala</w:t>
            </w:r>
          </w:p>
        </w:tc>
        <w:tc>
          <w:tcPr>
            <w:tcW w:w="42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sné označení poruchy nebo závady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ařízení,</w:t>
              <w:br/>
              <w:t>u něhož byl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,</w:t>
              <w:br/>
              <w:t>který poruchu zjistil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i</w:t>
              <w:br/>
              <w:t>vlaku</w:t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(Popište, jak k poruše došlo a jak se projevuje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rušen</w:t>
              <w:br/>
              <w:t>olověnkový závěr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nebo sňal</w:t>
              <w:br/>
              <w:t>olověnkový závěr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4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: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 xml:space="preserve">Výhybka č. 4 rozříznuta. Oznámeno výpravčímu 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Včeličkovi v 8:07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V</w:t>
            </w:r>
            <w:r>
              <w:rPr>
                <w:i/>
                <w:iCs/>
              </w:rPr>
              <w:t>Knote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36"/>
                <w:szCs w:val="36"/>
              </w:rPr>
              <w:t>Ä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signalista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niha prohlídek  (u přednosty ŽST, výpravčího):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pacing w:before="240" w:after="0"/>
              <w:jc w:val="both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Dne 30. 11 2001 v 9:25 byla provedena technická kontrola výhybky č. 4 a technická kontrola jejího zabezpečení. Výhybka a její zabezpečovací zařízení jsou po předchozím rozříznutí již způsobilé pro provoz bez omezení.</w:t>
            </w:r>
          </w:p>
          <w:p>
            <w:pPr>
              <w:pStyle w:val="Normal"/>
              <w:tabs>
                <w:tab w:val="clear" w:pos="709"/>
                <w:tab w:val="left" w:pos="5529" w:leader="none"/>
              </w:tabs>
              <w:spacing w:before="120" w:after="240"/>
              <w:ind w:left="284" w:right="284" w:hanging="0"/>
              <w:rPr/>
            </w:pPr>
            <w:r>
              <w:rPr>
                <w:rFonts w:eastAsia="Arial" w:cs="Arial" w:ascii="Arial" w:hAnsi="Arial"/>
              </w:rPr>
              <w:t xml:space="preserve">Za SDC-ST: </w:t>
            </w:r>
            <w:r>
              <w:rPr>
                <w:rFonts w:eastAsia="Symbol" w:cs="Symbol" w:ascii="Symbol" w:hAnsi="Symbol"/>
              </w:rPr>
              <w:t>V</w:t>
            </w:r>
            <w:r>
              <w:rPr>
                <w:rFonts w:eastAsia="Arial" w:cs="Arial" w:ascii="Arial" w:hAnsi="Arial"/>
              </w:rPr>
              <w:t>Jazyk, mistr tratí</w:t>
              <w:tab/>
              <w:t xml:space="preserve">Za SDC-SSZT: </w:t>
            </w:r>
            <w:r>
              <w:rPr>
                <w:rFonts w:eastAsia="Symbol" w:cs="Symbol" w:ascii="Symbol" w:hAnsi="Symbol"/>
              </w:rPr>
              <w:t>V</w:t>
            </w:r>
            <w:r>
              <w:rPr>
                <w:rFonts w:eastAsia="Arial" w:cs="Arial" w:ascii="Arial" w:hAnsi="Arial"/>
              </w:rPr>
              <w:t xml:space="preserve">Zámek, náv. mistr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680"/>
        <w:gridCol w:w="680"/>
        <w:gridCol w:w="1"/>
        <w:gridCol w:w="3416"/>
        <w:gridCol w:w="794"/>
        <w:gridCol w:w="680"/>
        <w:gridCol w:w="680"/>
        <w:gridCol w:w="1"/>
        <w:gridCol w:w="1643"/>
        <w:gridCol w:w="1"/>
      </w:tblGrid>
      <w:tr>
        <w:trPr>
          <w:trHeight w:val="500" w:hRule="exact"/>
        </w:trPr>
        <w:tc>
          <w:tcPr>
            <w:tcW w:w="2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 xml:space="preserve">Porucha </w:t>
              <w:br/>
              <w:t>odstraněna</w:t>
            </w:r>
          </w:p>
        </w:tc>
        <w:tc>
          <w:tcPr>
            <w:tcW w:w="34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Druh poruchy, popis, příčina poruchy a provedený</w:t>
            </w:r>
          </w:p>
        </w:tc>
        <w:tc>
          <w:tcPr>
            <w:tcW w:w="2155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Olověnkový závěr</w:t>
              <w:br/>
              <w:t>o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>bnoven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odpis zaměstnance</w:t>
              <w:br/>
              <w:t>Správy</w:t>
            </w:r>
          </w:p>
        </w:tc>
      </w:tr>
      <w:tr>
        <w:trPr>
          <w:trHeight w:val="48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před</w:t>
              <w:br/>
              <w:t>vlakem</w:t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zásah, kterým byla porucha odstraněn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u zařízení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dn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hod.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 CE" w:hAnsi="Arial Narrow CE" w:eastAsia="Arial Narrow CE" w:cs="Arial Narrow CE"/>
                <w:sz w:val="18"/>
                <w:szCs w:val="18"/>
              </w:rPr>
            </w:pPr>
            <w:r>
              <w:rPr>
                <w:rFonts w:eastAsia="Arial Narrow CE" w:cs="Arial Narrow CE" w:ascii="Arial Narrow CE" w:hAnsi="Arial Narrow CE"/>
                <w:sz w:val="18"/>
                <w:szCs w:val="18"/>
              </w:rPr>
              <w:t>sděl. a zabezpečovací</w:t>
              <w:br/>
              <w:t>techniky</w:t>
            </w:r>
          </w:p>
        </w:tc>
      </w:tr>
      <w:tr>
        <w:trPr>
          <w:trHeight w:val="240" w:hRule="exact"/>
        </w:trPr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64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.4.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:00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  <w:t>Technický stav výhybky č. 4 umožňuje</w:t>
            </w:r>
          </w:p>
        </w:tc>
        <w:tc>
          <w:tcPr>
            <w:tcW w:w="7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  <w:i w:val="false"/>
                <w:i w:val="false"/>
                <w:iCs w:val="false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  <w:i w:val="false"/>
                <w:iCs w:val="false"/>
              </w:rPr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řipojit zabezpečovací zařízení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Jazyk, mistr tratí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.4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:1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ařízení na výhybce č. 4 vyhověl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západkové zkoušce, je přezkoušen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 CE;Times New Roman" w:hAnsi="Times New Roman CE;Times New Roman" w:eastAsia="Times New Roman CE;Times New Roman" w:cs="Times New Roman CE;Times New Roman"/>
              </w:rPr>
            </w:pP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 v 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pořádku,</w:t>
            </w:r>
            <w:r>
              <w:rPr/>
              <w:t xml:space="preserve"> uz</w:t>
            </w:r>
            <w:r>
              <w:rPr>
                <w:rFonts w:eastAsia="Times New Roman CE;Times New Roman" w:cs="Times New Roman CE;Times New Roman" w:ascii="Times New Roman CE;Times New Roman" w:hAnsi="Times New Roman CE;Times New Roman"/>
              </w:rPr>
              <w:t>ávěry obnoveny</w:t>
            </w:r>
            <w:r>
              <w:rPr/>
              <w:t>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.4.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:15</w:t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V</w:t>
            </w:r>
            <w:r>
              <w:rPr/>
              <w:t>Zámek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pacing w:lineRule="atLeast" w:line="240" w:before="60" w:after="0"/>
              <w:jc w:val="center"/>
              <w:rPr/>
            </w:pPr>
            <w:r>
              <w:rPr/>
              <w:t>náv. mistr</w:t>
            </w:r>
          </w:p>
        </w:tc>
      </w:tr>
      <w:tr>
        <w:trPr>
          <w:trHeight w:val="300" w:hRule="exac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35" w:leader="none"/>
                <w:tab w:val="left" w:pos="3119" w:leader="none"/>
              </w:tabs>
              <w:snapToGrid w:val="false"/>
              <w:spacing w:lineRule="atLeas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20" w:top="1701" w:footer="1021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Arial Narrow">
    <w:charset w:val="01"/>
    <w:family w:val="swiss"/>
    <w:pitch w:val="variable"/>
  </w:font>
  <w:font w:name="Arial Narrow CE">
    <w:charset w:val="ee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;Times New Roman" w:hAnsi="Times New Roman CE;Times New Roman" w:eastAsia="Times New Roman CE;Times New Roman" w:cs="Times New Roman CE;Times New Roman"/>
        <w:sz w:val="24"/>
        <w:szCs w:val="24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</w:rPr>
      <w:t>Příloha 15</w:t>
      <w:tab/>
      <w:tab/>
      <w:t>Příloha 15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;Times New Roman" w:hAnsi="Times New Roman CE;Times New Roman" w:eastAsia="Times New Roman CE;Times New Roman" w:cs="Times New Roman CE;Times New Roman"/>
        <w:sz w:val="24"/>
        <w:szCs w:val="24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</w:rPr>
      <w:t>Příloha 15</w:t>
      <w:tab/>
      <w:tab/>
      <w:t>Příloha 15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12" w:leader="none"/>
      </w:tabs>
      <w:rPr>
        <w:rFonts w:ascii="Times New Roman CE;Times New Roman" w:hAnsi="Times New Roman CE;Times New Roman" w:eastAsia="Times New Roman CE;Times New Roman" w:cs="Times New Roman CE;Times New Roman"/>
      </w:rPr>
    </w:pPr>
    <w:r>
      <w:rPr>
        <w:rFonts w:eastAsia="Times New Roman CE;Times New Roman" w:cs="Times New Roman CE;Times New Roman" w:ascii="Times New Roman CE;Times New Roman" w:hAnsi="Times New Roman CE;Times New Roman"/>
      </w:rPr>
      <w:t>Příloha 15  k  ČD T100 - Účinnost od ................2002</w:t>
      <w:tab/>
      <w:t>pracovní text se stavem k 8. 1. 2002</w:t>
    </w:r>
  </w:p>
  <w:p>
    <w:pPr>
      <w:pStyle w:val="Header"/>
      <w:tabs>
        <w:tab w:val="clear" w:pos="4536"/>
        <w:tab w:val="clear" w:pos="9072"/>
        <w:tab w:val="left" w:pos="5812" w:leader="none"/>
      </w:tabs>
      <w:rPr/>
    </w:pPr>
    <w:r>
      <w:rPr>
        <w:i/>
        <w:iCs/>
      </w:rPr>
      <w:t>( informativní)</w:t>
      <w:tab/>
    </w:r>
    <w:r>
      <w:rPr/>
      <w:t>pro zasedání pracovního týmu</w:t>
    </w:r>
  </w:p>
  <w:p>
    <w:pPr>
      <w:pStyle w:val="Header"/>
      <w:tabs>
        <w:tab w:val="clear" w:pos="4536"/>
        <w:tab w:val="left" w:pos="5812" w:leader="none"/>
        <w:tab w:val="right" w:pos="9072" w:leader="none"/>
      </w:tabs>
      <w:rPr/>
    </w:pPr>
    <w:r>
      <w:rPr/>
      <w:tab/>
      <w:t>soubor: 10P15c65.DOC (Word 6.0/95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4536" w:leader="none"/>
      </w:tabs>
      <w:rPr/>
    </w:pPr>
    <w:r>
      <w:rPr/>
      <w:t>pracovní text se stavem k 8. 1. 2002</w:t>
    </w:r>
    <w:r>
      <w:rPr>
        <w:rFonts w:eastAsia="Times New Roman CE;Times New Roman" w:cs="Times New Roman CE;Times New Roman" w:ascii="Times New Roman CE;Times New Roman" w:hAnsi="Times New Roman CE;Times New Roman"/>
      </w:rPr>
      <w:tab/>
      <w:t>Příloha 15  k  ČD T100 - Účinnost od ................2002</w:t>
    </w:r>
  </w:p>
  <w:p>
    <w:pPr>
      <w:pStyle w:val="Header"/>
      <w:tabs>
        <w:tab w:val="left" w:pos="4536" w:leader="none"/>
        <w:tab w:val="right" w:pos="9072" w:leader="none"/>
      </w:tabs>
      <w:rPr/>
    </w:pPr>
    <w:r>
      <w:rPr/>
      <w:t>pro zasedání pracovního týmu</w:t>
      <w:tab/>
    </w:r>
    <w:r>
      <w:rPr>
        <w:i/>
        <w:iCs/>
      </w:rPr>
      <w:t>( informativní)</w:t>
    </w:r>
  </w:p>
  <w:p>
    <w:pPr>
      <w:pStyle w:val="Header"/>
      <w:rPr/>
    </w:pPr>
    <w:r>
      <w:rPr/>
      <w:t>soubor: 10P15c65.DOC (Word 6.0/95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2"/>
      </w:numPr>
      <w:tabs>
        <w:tab w:val="clear" w:pos="709"/>
        <w:tab w:val="left" w:pos="567" w:leader="none"/>
      </w:tabs>
      <w:spacing w:before="240" w:after="6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3"/>
      </w:numPr>
      <w:tabs>
        <w:tab w:val="clear" w:pos="709"/>
        <w:tab w:val="left" w:pos="567" w:leader="none"/>
      </w:tabs>
      <w:spacing w:before="240" w:after="60"/>
      <w:jc w:val="both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4"/>
      </w:numPr>
      <w:tabs>
        <w:tab w:val="clear" w:pos="709"/>
        <w:tab w:val="left" w:pos="567" w:leader="none"/>
      </w:tabs>
      <w:spacing w:before="240" w:after="60"/>
      <w:jc w:val="both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5"/>
      </w:numPr>
      <w:tabs>
        <w:tab w:val="clear" w:pos="709"/>
        <w:tab w:val="left" w:pos="567" w:leader="none"/>
      </w:tabs>
      <w:spacing w:before="240" w:after="60"/>
      <w:jc w:val="both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6"/>
      </w:numPr>
      <w:tabs>
        <w:tab w:val="clear" w:pos="709"/>
        <w:tab w:val="left" w:pos="567" w:leader="none"/>
      </w:tabs>
      <w:spacing w:before="240" w:after="60"/>
      <w:jc w:val="both"/>
      <w:outlineLvl w:val="6"/>
    </w:pPr>
    <w:rPr>
      <w:rFonts w:ascii="Arial" w:hAnsi="Arial" w:eastAsia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7"/>
      </w:numPr>
      <w:tabs>
        <w:tab w:val="clear" w:pos="709"/>
        <w:tab w:val="left" w:pos="567" w:leader="none"/>
      </w:tabs>
      <w:spacing w:before="240" w:after="60"/>
      <w:jc w:val="both"/>
      <w:outlineLvl w:val="7"/>
    </w:pPr>
    <w:rPr>
      <w:rFonts w:ascii="Arial" w:hAnsi="Arial" w:eastAsia="Arial" w:cs="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8"/>
      </w:numPr>
      <w:tabs>
        <w:tab w:val="clear" w:pos="709"/>
        <w:tab w:val="left" w:pos="567" w:leader="none"/>
      </w:tabs>
      <w:spacing w:before="240" w:after="60"/>
      <w:jc w:val="both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Mk1T121">
    <w:name w:val="Normální.Mk1-T121"/>
    <w:qFormat/>
    <w:pPr>
      <w:widowControl/>
      <w:tabs>
        <w:tab w:val="clear" w:pos="709"/>
        <w:tab w:val="left" w:pos="567" w:leader="none"/>
      </w:tabs>
      <w:bidi w:val="0"/>
      <w:spacing w:before="80" w:after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ind w:left="1416" w:hanging="0"/>
      <w:jc w:val="both"/>
    </w:pPr>
    <w:rPr>
      <w:rFonts w:ascii="Arial" w:hAnsi="Arial" w:eastAsia="Arial" w:cs="Arial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lockText">
    <w:name w:val="Block Text"/>
    <w:basedOn w:val="Normal"/>
    <w:qFormat/>
    <w:pPr>
      <w:spacing w:before="240" w:after="0"/>
      <w:ind w:left="284" w:right="284" w:hanging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4:32:00Z</dcterms:created>
  <dc:creator>Miksovsky Vaclav</dc:creator>
  <dc:description/>
  <dc:language>en-US</dc:language>
  <cp:lastModifiedBy>Miksovsky Vaclav</cp:lastModifiedBy>
  <cp:lastPrinted>2001-12-17T23:42:00Z</cp:lastPrinted>
  <dcterms:modified xsi:type="dcterms:W3CDTF">2002-01-14T14:53:00Z</dcterms:modified>
  <cp:revision>1</cp:revision>
  <dc:subject/>
  <dc:title>PŘÍKLADY  ZÁPISŮ DO ZÁZNAMNÍKU</dc:title>
</cp:coreProperties>
</file>